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81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арматуры промышленной трубопроводной (задвижки 250х160, 300х160 и 300х6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0T13:52:00Z</dcterms:modified>
  <cp:revision>33</cp:revision>
  <dc:subject/>
  <dc:title>Уважаемые господа</dc:title>
</cp:coreProperties>
</file>